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60" w:hanging="0"/>
        <w:rPr/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0</wp:posOffset>
                </wp:positionH>
                <wp:positionV relativeFrom="paragraph">
                  <wp:posOffset>-228600</wp:posOffset>
                </wp:positionV>
                <wp:extent cx="2590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18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5600</wp:posOffset>
                </wp:positionH>
                <wp:positionV relativeFrom="paragraph">
                  <wp:posOffset>4914900</wp:posOffset>
                </wp:positionV>
                <wp:extent cx="25908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387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3657600</wp:posOffset>
                </wp:positionV>
                <wp:extent cx="2590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88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0</wp:posOffset>
                </wp:positionV>
                <wp:extent cx="25908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180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-228600</wp:posOffset>
                </wp:positionV>
                <wp:extent cx="18288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-1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028700</wp:posOffset>
                </wp:positionV>
                <wp:extent cx="25908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81pt;width:20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inding a One-to-One Correspondenc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0</wp:posOffset>
                </wp:positionH>
                <wp:positionV relativeFrom="paragraph">
                  <wp:posOffset>-114300</wp:posOffset>
                </wp:positionV>
                <wp:extent cx="18288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ye Col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9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ye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53340</wp:posOffset>
                </wp:positionV>
                <wp:extent cx="533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2pt" to="46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9245</wp:posOffset>
                </wp:positionH>
                <wp:positionV relativeFrom="paragraph">
                  <wp:posOffset>163195</wp:posOffset>
                </wp:positionV>
                <wp:extent cx="2218690" cy="1380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dentify 5 characteristics about yourself; then, find a person in the group for each characteri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You will have a one-to-one correspondence with each perso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08.7pt;mso-wrap-distance-left:9.05pt;mso-wrap-distance-right:9.05pt;mso-wrap-distance-top:0pt;mso-wrap-distance-bottom:0pt;margin-top:12.8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dentify 5 characteristics about yourself; then, find a person in the group for each characteri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You will have a one-to-one correspondence with each pers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9800</wp:posOffset>
                </wp:positionH>
                <wp:positionV relativeFrom="paragraph">
                  <wp:posOffset>4564380</wp:posOffset>
                </wp:positionV>
                <wp:extent cx="18288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pt;margin-top:359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3307080</wp:posOffset>
                </wp:positionV>
                <wp:extent cx="18288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pt;margin-top:260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935480</wp:posOffset>
                </wp:positionV>
                <wp:extent cx="18288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52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678180</wp:posOffset>
                </wp:positionV>
                <wp:extent cx="18288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53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-7620</wp:posOffset>
                </wp:positionV>
                <wp:extent cx="838200" cy="2400300"/>
                <wp:effectExtent l="5080" t="0" r="1143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0.6pt" to="221.95pt,18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1135380</wp:posOffset>
                </wp:positionV>
                <wp:extent cx="838200" cy="1257300"/>
                <wp:effectExtent l="444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89.4pt" to="221.95pt,18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0</wp:posOffset>
                </wp:positionH>
                <wp:positionV relativeFrom="paragraph">
                  <wp:posOffset>2392680</wp:posOffset>
                </wp:positionV>
                <wp:extent cx="838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8.4pt" to="221.95pt,1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2392680</wp:posOffset>
                </wp:positionV>
                <wp:extent cx="914400" cy="1485900"/>
                <wp:effectExtent l="4445" t="25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8.4pt" to="227.95pt,30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2392680</wp:posOffset>
                </wp:positionV>
                <wp:extent cx="914400" cy="2514600"/>
                <wp:effectExtent l="5080" t="1905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88.4pt" to="227.95pt,3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1135380</wp:posOffset>
                </wp:positionV>
                <wp:extent cx="5334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89.4pt" to="467.95pt,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0</wp:posOffset>
                </wp:positionH>
                <wp:positionV relativeFrom="paragraph">
                  <wp:posOffset>2392680</wp:posOffset>
                </wp:positionV>
                <wp:extent cx="5334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88.4pt" to="467.95pt,1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3764280</wp:posOffset>
                </wp:positionV>
                <wp:extent cx="533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96.4pt" to="473.95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5021580</wp:posOffset>
                </wp:positionV>
                <wp:extent cx="533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95.4pt" to="473.95pt,39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4800</wp:posOffset>
                </wp:positionH>
                <wp:positionV relativeFrom="paragraph">
                  <wp:posOffset>1762760</wp:posOffset>
                </wp:positionV>
                <wp:extent cx="2286000" cy="1257300"/>
                <wp:effectExtent l="6985" t="5080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hexagon">
                          <a:avLst>
                            <a:gd name="adj" fmla="val 4544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24pt;margin-top:138.8pt;width:179.95pt;height:98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5600</wp:posOffset>
                </wp:positionH>
                <wp:positionV relativeFrom="paragraph">
                  <wp:posOffset>1991360</wp:posOffset>
                </wp:positionV>
                <wp:extent cx="1828800" cy="571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decades teac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6.8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ber decades te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0</wp:posOffset>
                </wp:positionH>
                <wp:positionV relativeFrom="paragraph">
                  <wp:posOffset>734060</wp:posOffset>
                </wp:positionV>
                <wp:extent cx="1828800" cy="457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vourite Olympic 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7.8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vourite Olympic 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362960</wp:posOffset>
                </wp:positionV>
                <wp:extent cx="2286000" cy="5715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avourite holiday destination by provi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264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avourite holiday destination by prov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620260</wp:posOffset>
                </wp:positionV>
                <wp:extent cx="1828800" cy="571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child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63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ber of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GAINS Math Camp: </w:t>
    </w:r>
    <w:r>
      <w:rPr>
        <w:i/>
        <w:sz w:val="20"/>
        <w:szCs w:val="20"/>
      </w:rPr>
      <w:t>Functions-based Curricul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88" w:hanging="288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cs="Arial"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cs="Arial"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level2">
    <w:name w:val="APA level 2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sz w:val="24"/>
    </w:rPr>
  </w:style>
  <w:style w:type="paragraph" w:styleId="Level5">
    <w:name w:val="Level 5"/>
    <w:basedOn w:val="Heading1"/>
    <w:qFormat/>
    <w:pPr>
      <w:numPr>
        <w:ilvl w:val="0"/>
        <w:numId w:val="0"/>
      </w:numPr>
      <w:jc w:val="left"/>
      <w:outlineLvl w:val="9"/>
    </w:pPr>
    <w:rPr>
      <w:caps/>
      <w:szCs w:val="24"/>
    </w:rPr>
  </w:style>
  <w:style w:type="paragraph" w:styleId="APALEVEL1">
    <w:name w:val="APA LEVEL 1"/>
    <w:basedOn w:val="Heading1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Heading2APALevel2NotBoldNotItalic">
    <w:name w:val="Style Heading 2APA Level 2 + Not Bold Not Italic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lang w:val="en-US"/>
    </w:rPr>
  </w:style>
  <w:style w:type="paragraph" w:styleId="StyleHeading2APALevel2NotBold">
    <w:name w:val="Style Heading 2APA Level 2 + Not Bold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lang w:val="en-US"/>
    </w:rPr>
  </w:style>
  <w:style w:type="paragraph" w:styleId="StyleHeading2APALevel2NotBold1">
    <w:name w:val="Style Heading 2APA Level 2 + Not Bold1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en-US"/>
    </w:rPr>
  </w:style>
  <w:style w:type="paragraph" w:styleId="APALevel5">
    <w:name w:val="APA Level 5"/>
    <w:basedOn w:val="Normal"/>
    <w:qFormat/>
    <w:pPr>
      <w:spacing w:lineRule="auto" w:line="480"/>
      <w:jc w:val="center"/>
    </w:pPr>
    <w:rPr>
      <w:bCs/>
    </w:rPr>
  </w:style>
  <w:style w:type="paragraph" w:styleId="APALevel3">
    <w:name w:val="APA Level 3"/>
    <w:basedOn w:val="Heading3"/>
    <w:qFormat/>
    <w:pPr>
      <w:numPr>
        <w:ilvl w:val="0"/>
        <w:numId w:val="0"/>
      </w:numPr>
      <w:outlineLvl w:val="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9:17:00Z</dcterms:created>
  <dc:creator>tbyers</dc:creator>
  <dc:description/>
  <cp:keywords/>
  <dc:language>en-US</dc:language>
  <cp:lastModifiedBy>Anthony Azzopardi</cp:lastModifiedBy>
  <cp:lastPrinted>2008-08-11T17:03:00Z</cp:lastPrinted>
  <dcterms:modified xsi:type="dcterms:W3CDTF">2008-08-15T19:17:00Z</dcterms:modified>
  <cp:revision>2</cp:revision>
  <dc:subject/>
  <dc:title>Day 1: Ice Breaker</dc:title>
</cp:coreProperties>
</file>